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Employee Desktop Live Viewer </w:t>
      </w:r>
    </w:p>
    <w:p>
      <w:pPr>
        <w:pStyle w:val="Normal"/>
        <w:rPr>
          <w:b/>
          <w:b/>
          <w:bCs/>
        </w:rPr>
      </w:pPr>
      <w:r>
        <w:rPr>
          <w:b/>
          <w:bCs/>
        </w:rPr>
      </w:r>
    </w:p>
    <w:p>
      <w:pPr>
        <w:pStyle w:val="Normal"/>
        <w:rPr/>
      </w:pPr>
      <w:r>
        <w:rPr/>
        <w:t xml:space="preserve">Looking for a proper solution that allow you to view live what your employees are doing during their working hours, then the most suitable option you can opt is the usage of proficient tool like Employee Desktop Live Viewer. Using this product you could easily keep a check on every employee desktop activity right from one central location without facing any difficulty. No matter, whether the organization is big or small, with this tool numerous remote computers connected via network can be tracked, monitored and managed for their activities. Management of remote computers being monitored includes sending instant messages, sending monitoring notifications with closing them, restarting, locking, starting the screensaver and removing the desktop wallpaper. Using this software one must keep a note that the systems that you want to monitor must be installed with the Agent setup file and the monitoring system must be is installed with the Viewer setup file. Every user activity can be recorded and saved to AVI files and viewed with Windows Media Player. Moreover, by using this software one can also perform offline recording. User looking to perform offline recording can schedule such task based upon various parameters. What is more special about the product is it allows you to protect your crucial information from getting transferred to others through emails, chats, FTP transfers. The product also allow system administrator to send notification messages on all client computers. The trial version of this product is also available at free of cost. One can try the free version of Desktop Live Viewer program for limited period of 7 days.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employee desktop live viewer, employee desktop monitoring, computer monitoring software, computer monitoring, desktop monitoring, employee computer monitoring, computer live monitoring, computer monitoring tool, spyware tool, spy tool</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12:13Z</dcterms:created>
  <dc:creator/>
  <dc:description/>
  <dc:language>en-US</dc:language>
  <cp:lastModifiedBy/>
  <cp:revision>0</cp:revision>
  <dc:subject/>
  <dc:title/>
</cp:coreProperties>
</file>